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Constantia" w:hAnsi="Constantia"/>
          <w:bCs/>
        </w:rPr>
        <w:t>Reg.No.</w:t>
      </w:r>
      <w:r>
        <w:rPr>
          <w:rFonts w:cs="Arial" w:ascii="Arial" w:hAnsi="Arial"/>
          <w:bCs/>
        </w:rPr>
        <w:t xml:space="preserve"> 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Arial" w:ascii="Arial" w:hAnsi="Arial"/>
          <w:bCs/>
        </w:rPr>
        <w:drawing>
          <wp:inline distT="0" distB="0" distL="0" distR="0">
            <wp:extent cx="4785995" cy="530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8" r="-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599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– 2017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5EN3014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RESEARCH  METHODOLOGY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79"/>
        <w:gridCol w:w="30"/>
        <w:gridCol w:w="6810"/>
        <w:gridCol w:w="1170"/>
        <w:gridCol w:w="950"/>
      </w:tblGrid>
      <w:tr>
        <w:trPr>
          <w:trHeight w:val="13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0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urs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 xml:space="preserve">How do Exploratory, Descriptive, Narrative, Persuasive, and Argumentative studies differ from each other? Explain with examples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728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4"/>
              </w:rPr>
              <w:t>“</w:t>
            </w:r>
            <w:r>
              <w:rPr/>
              <w:t xml:space="preserve">Research is much concerned with proper fact finding, analysis and evaluation”. Do you agree with this statement? Give reasons in support of your answers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efine research problem and list out the techniques involved in defining a research problem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76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factors should a researcher consider while deciding upon a topic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48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is a hypothesis? Highlight the procedure of developing a good hypothesi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31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numerate the different methods of collecting data. Explain its merits and demerit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rite short note on i. Pilot study ii. Preliminaries iii. Bibliography iv. Block quotation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78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14"/>
              </w:rPr>
              <w:t>Discuss the various steps invo</w:t>
            </w:r>
            <w:r>
              <w:rPr>
                <w:color w:val="000000"/>
              </w:rPr>
              <w:t>lved in the research process. 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89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rite short note on i. Capitalisation ii. Text Formatting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71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ritically comment on the forms of plagiarism and its consequences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rite short note on i. Margin, ii. Page number iii. Text Formatting iv. Heading and title.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48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Justify the style and language recommended by MLA handbook for a quality research writing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Describe the following parts of the report: Title page, table of contents, executive summary, problem definition, research design, data analysis, conclusion and recommendations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3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the role of punctuation in research writing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76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4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dentify the mechanical format of any research report and give example for each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68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4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Discuss the role played by the review of literature in the context of the research repor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38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the list of works cited as per MLA style for a research writing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  <w:t>ALL THE BEST</w:t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tant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9:18:00Z</dcterms:created>
  <dc:creator>Ku</dc:creator>
  <dc:description/>
  <cp:keywords/>
  <dc:language>en-US</dc:language>
  <cp:lastModifiedBy>Admin</cp:lastModifiedBy>
  <cp:lastPrinted>2016-09-21T22:18:00Z</cp:lastPrinted>
  <dcterms:modified xsi:type="dcterms:W3CDTF">2017-11-15T10:50:00Z</dcterms:modified>
  <cp:revision>26</cp:revision>
  <dc:subject/>
  <dc:title/>
</cp:coreProperties>
</file>